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left"/>
        <w:rPr>
          <w:lang w:val="en-US"/>
        </w:rPr>
      </w:pPr>
      <w:r>
        <w:rPr>
          <w:sz w:val="24"/>
          <w:lang w:val="en-US"/>
        </w:rPr>
        <w:tab/>
        <w:t xml:space="preserve">Why you should pick John McCain for president.    There are many good strong reasons as to why you should pick him. The main tops in this essay show why you should vote for John McCain and the importance of his votes. </w:t>
      </w:r>
    </w:p>
    <w:p>
      <w:pPr>
        <w:pStyle w:val="Normal"/>
        <w:bidi w:val="0"/>
        <w:spacing w:lineRule="auto" w:line="480"/>
        <w:jc w:val="left"/>
        <w:rPr>
          <w:lang w:val="en-US"/>
        </w:rPr>
      </w:pPr>
      <w:r>
        <w:rPr>
          <w:sz w:val="24"/>
          <w:lang w:val="en-US"/>
        </w:rPr>
        <w:tab/>
        <w:t xml:space="preserve">John McCain has a plan for Iraq.    He plans on bringing home our troops but is not going to set a withdrawal timetable.    In order for him to bring our troops home things need to be done.    First we need to regain Iraq’s economy and get it back on its feet, so that Iraq is strong enough that they no longer need American troops.      McCain states :    </w:t>
      </w:r>
      <w:r>
        <w:rPr>
          <w:i/>
          <w:color w:val="FF0000"/>
          <w:sz w:val="24"/>
          <w:lang w:val="en-US"/>
        </w:rPr>
        <w:t xml:space="preserve">“I do not want to keep our troops in Iraq a minute longer than necessary to secure our interests there. Our goal is an Iraq that can stand on its own as a democratic ally and a responsible force for peace in its neighborhood. Our goal is an Iraq that no longer needs American troops. And I believe we can achieve that goal, perhaps sooner than many imagine. But I do not believe that anyone should make promises as a candidate for President that they cannot keep if elected. To promise a withdrawal of our forces from Iraq, regardless of the calamitous consequences to the Iraqi people, our most vital interests, and the future of the Middle East, is the height of irresponsibility. It is a failure of leadership. “    </w:t>
      </w:r>
      <w:r>
        <w:rPr>
          <w:sz w:val="24"/>
          <w:lang w:val="en-US"/>
        </w:rPr>
        <w:t xml:space="preserve">John McCain also promises to bring home our troops by January 2013.    We will welcome home most of the servicemen and women.    He also wants to level with American people.    He thinks that it is essential to be honest about the risks and opportunities    that lie ahead.    He also wants to let the American people know grave consequences of a reckless and irresponsible withdrawal from Iraq now.      He knows that pain war causes and understands the frustration caused by mistakes in the war. He also regrets sincerely the additional sacrifices imposed on the brave Americans who defend us, but also knows the toll a war takes on an army. </w:t>
      </w:r>
    </w:p>
    <w:p>
      <w:pPr>
        <w:pStyle w:val="Normal"/>
        <w:bidi w:val="0"/>
        <w:spacing w:lineRule="auto" w:line="480"/>
        <w:jc w:val="left"/>
        <w:rPr>
          <w:lang w:val="en-US"/>
        </w:rPr>
      </w:pPr>
      <w:r>
        <w:rPr>
          <w:sz w:val="24"/>
          <w:lang w:val="en-US"/>
        </w:rPr>
        <w:tab/>
        <w:t xml:space="preserve">Healthcare is also another great important plan McCain has to offer. He will reform healthcare making it easier for individuals and families to obtain insurance. It does not matter if you have a pre-existing condition, you are still excepted.      </w:t>
      </w:r>
      <w:r>
        <w:rPr>
          <w:i/>
          <w:color w:val="FF0000"/>
          <w:sz w:val="24"/>
          <w:lang w:val="en-US"/>
        </w:rPr>
        <w:t xml:space="preserve">“We can and must provide access to health care for every American. He has proposed a comprehensive vision for achieving that. For too long, our nation's leaders have talked about reforming health care. Now is the time to act.”    </w:t>
      </w:r>
      <w:r>
        <w:rPr>
          <w:sz w:val="24"/>
          <w:lang w:val="en-US"/>
        </w:rPr>
        <w:t xml:space="preserve">He also will purposes a number of initiatives that can lower healthcare costs. Like cheaper drugs, chronic disease, greater access to doctors and clinics, and a program to help people stop smoking.      There is also a concern about the rising number of children being diagnosed with Autism.      He believes that the federal research should support approaches to understanding what role is played in the incidence of autism from both prevention and treatment purposes.      </w:t>
      </w:r>
      <w:r>
        <w:rPr>
          <w:i/>
          <w:color w:val="FF0000"/>
          <w:sz w:val="24"/>
          <w:lang w:val="en-US"/>
        </w:rPr>
        <w:t>“This law is helping to increase public awareness and screening of autism spectrum disorder, promote the use of evidence-based interventions, and create autism Centers of Excellence for Autism Spectrum Disorder Research and Epidemiology.” John McCain will work to advance federal research into autism, promote early screening, and identify better treatment options, while providing support for children with autism so that they may reach their full potential. “</w:t>
      </w:r>
    </w:p>
    <w:p>
      <w:pPr>
        <w:pStyle w:val="Normal"/>
        <w:bidi w:val="0"/>
        <w:spacing w:lineRule="auto" w:line="480"/>
        <w:jc w:val="left"/>
        <w:rPr>
          <w:sz w:val="24"/>
          <w:lang w:val="en-US"/>
        </w:rPr>
      </w:pPr>
      <w:r>
        <w:rPr>
          <w:sz w:val="24"/>
          <w:lang w:val="en-US"/>
        </w:rPr>
      </w:r>
    </w:p>
    <w:p>
      <w:pPr>
        <w:pStyle w:val="Normal"/>
        <w:bidi w:val="0"/>
        <w:spacing w:lineRule="auto" w:line="480"/>
        <w:jc w:val="left"/>
        <w:rPr>
          <w:lang w:val="en-US"/>
        </w:rPr>
      </w:pPr>
      <w:r>
        <w:rPr>
          <w:sz w:val="24"/>
          <w:lang w:val="en-US"/>
        </w:rPr>
        <w:tab/>
      </w:r>
    </w:p>
    <w:p>
      <w:pPr>
        <w:pStyle w:val="Normal"/>
        <w:bidi w:val="0"/>
        <w:spacing w:lineRule="auto" w:line="480"/>
        <w:jc w:val="left"/>
        <w:rPr>
          <w:lang w:val="en-US"/>
        </w:rPr>
      </w:pPr>
      <w:r>
        <w:rPr>
          <w:sz w:val="24"/>
          <w:lang w:val="en-US"/>
        </w:rPr>
        <w:tab/>
        <w:t xml:space="preserve">Education is another big plan on McCain’s list.    He plans to make education better in America.    He wants to put into force parental education &amp; involvement.    </w:t>
      </w:r>
      <w:r>
        <w:rPr>
          <w:i/>
          <w:color w:val="FF0000"/>
          <w:sz w:val="24"/>
          <w:lang w:val="en-US"/>
        </w:rPr>
        <w:t xml:space="preserve">“ Parental involvement is critical to the success of any pre-K program. Current federal programs will be focused on educating parents on the basics of preparing their children for a productive educational experience. These programs will place an emphasis on reading and numbers skills, as well as nutrition and general health. Reinforcing to parents the fundamental importance of reading to their children as a primary way of expanding their vocabulary and preparing their young minds to learn will be emphasized at every level. “      </w:t>
      </w:r>
      <w:r>
        <w:rPr>
          <w:sz w:val="24"/>
          <w:lang w:val="en-US"/>
        </w:rPr>
        <w:t xml:space="preserve">He promises no child left behind policy. We will no longer accept low standards or high standards.    Any child having trouble in with school will beable to have access to a state programmed tutors.    It will ensure the students that are struggling they can get the help that they need immediately.      Providing state funding for the need of the professional teacher development. Hiring the most empowered teachers to teach the children. </w:t>
      </w:r>
    </w:p>
    <w:p>
      <w:pPr>
        <w:pStyle w:val="Normal"/>
        <w:bidi w:val="0"/>
        <w:spacing w:lineRule="auto" w:line="480"/>
        <w:jc w:val="left"/>
        <w:rPr>
          <w:lang w:val="en-US"/>
        </w:rPr>
      </w:pPr>
      <w:r>
        <w:rPr>
          <w:sz w:val="24"/>
          <w:lang w:val="en-US"/>
        </w:rPr>
        <w:tab/>
        <w:t xml:space="preserve">There is a lot that John McCain has to offer.    So think about what he can do for this country, changes that he can make, how better our world will be, better lives, and a better education for our children.    Think about all the people in this world that will have a better life because of him. Better education, affordable health insurance, and our troops home. John McCain will be a great choice for president. </w:t>
      </w:r>
    </w:p>
    <w:p>
      <w:pPr>
        <w:pStyle w:val="Normal"/>
        <w:bidi w:val="0"/>
        <w:spacing w:lineRule="auto" w:line="480"/>
        <w:jc w:val="left"/>
        <w:rPr>
          <w:sz w:val="24"/>
          <w:lang w:val="en-US"/>
        </w:rPr>
      </w:pPr>
      <w:r>
        <w:rPr>
          <w:sz w:val="24"/>
          <w:lang w:val="en-US"/>
        </w:rPr>
      </w:r>
    </w:p>
    <w:p>
      <w:pPr>
        <w:pStyle w:val="Normal"/>
        <w:bidi w:val="0"/>
        <w:spacing w:lineRule="auto" w:line="480"/>
        <w:jc w:val="left"/>
        <w:rPr>
          <w:sz w:val="24"/>
          <w:lang w:val="en-US"/>
        </w:rPr>
      </w:pPr>
      <w:r>
        <w:rPr>
          <w:sz w:val="24"/>
          <w:lang w:val="en-US"/>
        </w:rPr>
      </w:r>
    </w:p>
    <w:p>
      <w:pPr>
        <w:pStyle w:val="Normal"/>
        <w:bidi w:val="0"/>
        <w:spacing w:lineRule="auto" w:line="48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